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ый тематический план по русскому языку на 12 - 16 мая 2020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936"/>
        <w:gridCol w:w="1548"/>
        <w:gridCol w:w="1344"/>
        <w:gridCol w:w="1601"/>
        <w:gridCol w:w="2624"/>
      </w:tblGrid>
      <w:tr>
        <w:trPr/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класс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а для связи с преподавателем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indiasalahov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bookmarkStart w:id="0" w:name="_GoBack"/>
            <w:bookmarkEnd w:id="0"/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, дат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 и т.д.)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ремён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живописного настоящего в повествовани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материалом на платформ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if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 - стр. 13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конференция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694, 695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78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изученного по теме «Глагол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зученного по теме «Глагол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стр.13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конференция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699, 7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. Речевая деятельность. Сочинение-рассказ по рисунку (О. Попович. «Не взяли на рыбалку»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стр.13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конференция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 (упражнение 701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ая работа по теме «Глагол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агностической работ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иагностической работ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науки о язык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-стр.1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конференция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705, 707 (устно), 708 (письменно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21:22:00Z</dcterms:created>
  <dc:creator>Хиндия</dc:creator>
  <dc:description/>
  <cp:keywords/>
  <dc:language>en-US</dc:language>
  <cp:lastModifiedBy>Хиндия</cp:lastModifiedBy>
  <dcterms:modified xsi:type="dcterms:W3CDTF">2020-05-05T19:33:00Z</dcterms:modified>
  <cp:revision>8</cp:revision>
  <dc:subject/>
  <dc:title/>
</cp:coreProperties>
</file>